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MODELLO   N.  2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IREZIONE  GENERALE  ORDINAMENTI  SCOLASTIC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 VALUTAZIONE  SISTEMA  NAZIONALE  ISTRUZIONE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AMI  STATO ABILITAZIONE ESERCIZIO  PROFESSIONE   GEOMETRA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62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Sessione </w:t>
      </w:r>
      <w:r>
        <w:rPr>
          <w:b/>
          <w:szCs w:val="24"/>
          <w:u w:val="single"/>
        </w:rPr>
        <w:t>2017</w:t>
      </w:r>
      <w:r>
        <w:rPr>
          <w:sz w:val="22"/>
          <w:szCs w:val="22"/>
        </w:rPr>
        <w:t xml:space="preserve">  -  Commissione  n°_____ con  candidati  provenienti da  n° _____ COLLEGI PROVINCIALI</w:t>
      </w:r>
    </w:p>
    <w:p>
      <w:pPr>
        <w:pStyle w:val="Normal"/>
        <w:ind w:right="10" w:hanging="0"/>
        <w:rPr/>
      </w:pPr>
      <w:r>
        <w:rPr>
          <w:b/>
          <w:sz w:val="22"/>
          <w:szCs w:val="22"/>
        </w:rPr>
        <w:t>(N.B.:  compilare  tanti  distinti  prospetti  per  quanti  sono  i Collegi  aggregati)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" w:hanging="0"/>
        <w:rPr/>
      </w:pPr>
      <w:r>
        <w:rPr>
          <w:sz w:val="22"/>
          <w:szCs w:val="22"/>
        </w:rPr>
        <w:t>presso Istituto  ______________________________________ di 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10" w:hanging="0"/>
        <w:rPr/>
      </w:pPr>
      <w:r>
        <w:rPr>
          <w:sz w:val="20"/>
        </w:rPr>
        <w:t>DATI  RELATIVI  AI  CANDIDATI  DEL  COLLEGIO  DI 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>CANDIDATI</w:t>
      </w:r>
      <w:r>
        <w:rPr>
          <w:sz w:val="20"/>
        </w:rPr>
        <w:t>:</w:t>
      </w:r>
      <w:r>
        <w:rPr>
          <w:sz w:val="22"/>
          <w:szCs w:val="22"/>
        </w:rPr>
        <w:t xml:space="preserve">  assegnati dal Ministero          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esclusi dalla Commissione </w:t>
        <w:tab/>
        <w:t xml:space="preserve">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prima prova scritta           N. _______       di cui donne 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seconda prova scritta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mmessi agli orali                  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agli orali                           N. _______       di cui donne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bilitati                                           N. _______       di cui donne          N. _______</w:t>
      </w:r>
    </w:p>
    <w:p>
      <w:pPr>
        <w:pStyle w:val="Normal"/>
        <w:ind w:left="4956" w:right="10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cui con riserva   N. 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10" w:hanging="0"/>
        <w:rPr>
          <w:sz w:val="20"/>
        </w:rPr>
      </w:pPr>
      <w:r>
        <w:rPr>
          <w:sz w:val="20"/>
        </w:rPr>
        <w:t>FASCE  DI  VOTO  DI  ABILITA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60/100         61-73/100          74-86/100          87-99/100        100/10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sz w:val="20"/>
        </w:rPr>
        <w:t xml:space="preserve">FASCE  VOTO  DIPLOMA  DI  ISTRUZ. </w:t>
      </w:r>
      <w:r>
        <w:rPr>
          <w:sz w:val="20"/>
          <w:lang w:val="fr-FR"/>
        </w:rPr>
        <w:t xml:space="preserve">SEC. SUP.  - DIPL. </w:t>
      </w:r>
      <w:r>
        <w:rPr>
          <w:sz w:val="20"/>
        </w:rPr>
        <w:t>UNIV.  -  LAUREA  (ABILITATI)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36/60            37-44/60            45-51/60           52-59/60            60/6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60/100          61-73/100          74-86/100         87-99/100         100/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66/110          67-80/110          81/95/110        96-109/110        110/11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_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sz w:val="20"/>
        </w:rPr>
        <w:t xml:space="preserve">FASCE  ANNO DIPLOMA  DI  ISTRUZ. </w:t>
      </w:r>
      <w:r>
        <w:rPr>
          <w:sz w:val="20"/>
          <w:lang w:val="fr-FR"/>
        </w:rPr>
        <w:t xml:space="preserve">SEC. SUP. – DIPL. </w:t>
      </w:r>
      <w:r>
        <w:rPr>
          <w:sz w:val="20"/>
        </w:rPr>
        <w:t>UNIV. - LAUREA  (ABILITATI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2012/15    2011/14    2007/10    2003/2006   1999/02     1995/98      1991/94   oltre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>FASCE  DI  ETA’  ABILITATI</w:t>
      </w:r>
      <w:r>
        <w:rPr>
          <w:sz w:val="22"/>
          <w:szCs w:val="22"/>
        </w:rPr>
        <w:t xml:space="preserve">  (anni compiuti  o da compiere al  31/12  dell’anno in corso)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21/24     25/28     29/32     33/36     37/40      41/44      45/48   -   oltre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ATA  _________________                               IL PRESIDENTE   DELLA  COMMISSIONE </w:t>
      </w:r>
      <w:r>
        <w:rPr/>
        <w:t xml:space="preserve">  </w:t>
      </w:r>
    </w:p>
    <w:p>
      <w:pPr>
        <w:pStyle w:val="Normal"/>
        <w:ind w:right="10" w:hanging="0"/>
        <w:rPr/>
      </w:pPr>
      <w:r>
        <w:rPr/>
        <w:tab/>
        <w:tab/>
        <w:tab/>
        <w:tab/>
        <w:tab/>
        <w:tab/>
        <w:t xml:space="preserve">  _______________________________________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" w:hanging="0"/>
      <w:outlineLvl w:val="3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Corpodeltesto2">
    <w:name w:val="Corpo del testo 2"/>
    <w:basedOn w:val="Normal"/>
    <w:qFormat/>
    <w:pPr>
      <w:ind w:right="10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39:00Z</dcterms:created>
  <dc:creator>M.I.U.R.</dc:creator>
  <dc:description/>
  <cp:keywords/>
  <dc:language>en-US</dc:language>
  <cp:lastModifiedBy>.</cp:lastModifiedBy>
  <cp:lastPrinted>2012-09-20T12:33:00Z</cp:lastPrinted>
  <dcterms:modified xsi:type="dcterms:W3CDTF">2017-10-19T08:39:00Z</dcterms:modified>
  <cp:revision>4</cp:revision>
  <dc:subject/>
  <dc:title/>
</cp:coreProperties>
</file>